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.12.2018  № 172-ЗО (далее – Программа управления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иные вопросы управления государственной собственностью Ульяновской област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опроект разработан во исполнение утверждённой 15.06.2018 Председателем Правительства Ульяновской области (согласована с руководителем Агентства государственного имущества и земельных отношений и подписана руководителем Агентства по развитию человеческого потенциала и трудовых ресурсов Ульяновской области, директором областного казённого учреждения «Кадровый центр Ульяновской области» (далее – ОГКУ КЦ Ульяновской области), директором общества с ограниченной ответственностью «Имекс» (далее – ООО «Имекс») дорожной карты по организации размещения Железнодорожного районного отдела филиала ОГКУ КЦ Ульяновской области в городе Ульяновске, путём обмена объектами недвижимого имуще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46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Городской Думы от 25.03.2015 № 21 «Об учреждении муниципальной  адресной программы «О перечне многоквартирных жилых домов, снос, реконструкция которых планируется на территории муниципального образования «город Ульяновск», постановлением администрации города Ульяновска от 28.05.2015 № 2873 «О развитии застроенных территорий в границах муниципального образования «город Ульяновск», постановлением администрации города Ульяновска от 25.05.2012 № 2388 «Об утверждении местных нормативов градостроительного проектирования муниципального образования «город Ульяновск», постановлением Администрации города Ульяновска «О принятии решения о развитии застроенной территории в границах проспекта Гая, улица Героев Свири, Амурской в Железнодорожном районе города Ульяновска» № 1461 </w:t>
        <w:br/>
        <w:t>от 08.06.2017 принято решение о развитии застроенной территории в границах проспекта Гая (д. №№ 27, 29, 31, 35 корп. 2), улица Героев Свири (д. №№ 2, 6, 8), Амурской в Железнодорожном районе города Ульяновска площадью 2,5 га. ООО «Имекс» является лицом, с которым заключен договор о развитии застроенно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жилое помещение, находящееся в здании по адресу: Ульяновская область, г. Ульяновск, улица Героев Свири, дом 10, площадью 213,1 кв.м, с кадастровым номером 73:24:010903:792, находящееся в государственной собственности Ульяновской области и принадлежащее ОГКУ КЦ Ульяновской области на праве оперативного управления, не вошло в перечень объектов,  подлежащих сносу в границах застроенной территории, в связи с принятием решения о развитии застроенной территории, но расположено на смежном с данной территорией земельном участке. В настоящее время в указанном помещении расположен Железнодорожный районный отдел филиала ОГКУ КЦ Ульяновской области. Недвижимое имущество не обременено, споры, аресты и иные запрещения в отношении него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качественного предоставления государственных услуг в сфере содействия занятости населения города Ульяновска, указанное нежилое помещение, которое расположено в здании 1959 года постройки, в настоящий момент требует значительных вложений в ремонт: необходимо провести ремонт фасада здания, внутренний косметический ремонт помещений, оборудовать пандус для обеспечения доступности лиц с ограниченными возможностями здоровья, для соблюдения норм противопожарной безопасности необходимо выделение отдельного помещения для серве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ОГКУ КЦ Ульяновской области поступило письмо от </w:t>
        <w:br/>
        <w:t>ООО «Имекс» с предложением рассмотрения возможности обмена нежилого помещения, расположенного по адресу: Ульяновская область, г. Ульяновск, улица Героев Свири, дом 10, принадлежащее ОГКУ КЦ Ульяновской области на праве оперативного управления, на нежилое помещение, расположенное по адресу: Ульяновская область, г.  Ульяновск, улица Хрустальная, дом 41А, площадью 226,6 кв. м, с кадастровым номером 73:24:011206:815, принадлежащее на праве собственности ООО «Имекс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ОО «Имекс» готово подготовить помещение для переезда, а именно: произвести косметический ремонт, с установкой дополнительных перегородок, организовать установку противопожарной и охранной сигнализации, смонтировать пандус и кнопку вызова для лиц с ограниченными возможностями, выделить помещение для серве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жду ОГКУ КЦ Ульяновской области и ООО «Имекс» подписана схема расположения дополнительных перегородок и дверей по адресу: Ульяновская область, г.  Ульяновск, улица Хрустальная, дом 41А, определены дополнительные условия для переезда, а именно: выполнение работ по монтажу локальной вычислительной сети с выводом в серверную с количеством рабочих мест не менее 20, монтаж электрических (двойных) розеток в количестве не менее 2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ыночная стоимость нежилого помещения, расположенного по адресу: </w:t>
        <w:br/>
        <w:t xml:space="preserve">г. Ульяновск, ул. Героев Свири, д. 10, пом. 1-й этаж: № 14-25; 2-й этаж: № 8, принадлежащего на праве оперативного управления ОГКУ КЦ Ульяновской области, согласно отчёту об оценке рыночной стоимости объектов недвижимости № 426/18 от 25.12.2018, выполненному обществом с ограниченной ответственностью «Бизнес-Оценка-Аудит», составляет 3 194 664 руб. с учётом НД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стоимость нежилого помещения, расположенного по адресу: </w:t>
        <w:br/>
        <w:t>г. Ульяновск, ул. Хрустальная, д. 41А, пом. 1 этаж № 28,30; 2 этаж № 18-28, принадлежащего на праве собственности ООО «Имекс», согласно отчёту об оценке рыночной стоимости объектов недвижимости № 190/18 от 10.10.2018, выполненному обществом с ограниченной ответственностью «Бизнес-Оценка-Аудит», составляет 3 473 762</w:t>
      </w:r>
      <w:r>
        <w:rPr>
          <w:spacing w:val="-10"/>
          <w:sz w:val="28"/>
          <w:szCs w:val="28"/>
        </w:rPr>
        <w:t xml:space="preserve"> руб. с учётом НД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азница в стоимости объектов недвижимости, подлежащая возмещению </w:t>
      </w:r>
      <w:r>
        <w:rPr>
          <w:spacing w:val="-9"/>
          <w:sz w:val="28"/>
          <w:szCs w:val="28"/>
        </w:rPr>
        <w:t xml:space="preserve">составляет 279 098 </w:t>
      </w:r>
      <w:r>
        <w:rPr>
          <w:spacing w:val="-10"/>
          <w:sz w:val="28"/>
          <w:szCs w:val="28"/>
        </w:rPr>
        <w:t>рублей 00 копеек</w:t>
      </w:r>
      <w:r>
        <w:rPr>
          <w:sz w:val="28"/>
          <w:szCs w:val="28"/>
        </w:rPr>
        <w:t>, но, в соответствии с проектом договора, по согласованию сторон мена признаётся равнозначн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зицией Министерства экономического развития Российской Федерации, выраженной в письме от 18.08.2015 № Д28и-2518, при заключении договоров мены положения Федерального закона от 05.04.2013 </w:t>
        <w:br/>
        <w:t>№ 44-ФЗ «О контрактной системе в сфере закупок товаров, работ, услуг для обеспечения государственных и муниципальных нужд» не применя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обходимость в проведении конкурсных процедур для совершения сделки мены отсутству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заключения договора мены с ООО «Имекс» Ульяновская область получает в собственность, а ОГКУ КЦ Ульяновской области в оперативное управление нежилое помещение, расположенное по адресу: </w:t>
        <w:br/>
        <w:t>г. Ульяновск, ул. Хрустальная, д. 41А, что позволит сэкономить денежные средства на ремонт помещения, принадлежащего на данный момент на праве оперативного управления ОГКУ КЦ Ульян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о адресу: Ульяновская область, г.  Ульяновск, улица Хрустальная, дом 41А, находится в собственности муниципального образования «Город Ульяновск», в связи с чем потребуются дополнительные расходы на оплату арендной платы в размере порядка 3000 рублей в год. Между тем, денежные средства на оплату арендной платы будут расходоваться за счёт бюджета ОГКУ КЦ Ульяновской области. Дополнительных затрат не потребу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законопроекта  является обеспечение улучшения качества предоставления услуг по оказанию содействия занятости населению г. Ульяновск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являться оформление Агентством государственного имущества Ульяновской области – исполнительным органом государственной власти Ульяновской области, уполномоченным от имени Ульяновской области осуществлять полномочия собственника имущества Ульяновской области, распоряжения о согласовании сделки мены ОГКУ КЦ Ульянов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Ульяновской области Ничипорова Л.М.</w:t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</w:t>
      </w:r>
    </w:p>
    <w:p>
      <w:pPr>
        <w:pStyle w:val="Normal"/>
        <w:spacing w:lineRule="auto" w:line="276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11:00Z</dcterms:created>
  <dc:creator>GOS-23</dc:creator>
  <dc:description/>
  <cp:keywords/>
  <dc:language>en-US</dc:language>
  <cp:lastModifiedBy>User</cp:lastModifiedBy>
  <cp:lastPrinted>2019-01-10T11:17:00Z</cp:lastPrinted>
  <dcterms:modified xsi:type="dcterms:W3CDTF">2019-01-11T11:01:00Z</dcterms:modified>
  <cp:revision>8</cp:revision>
  <dc:subject/>
  <dc:title/>
</cp:coreProperties>
</file>